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  ДЕПУТАТОВ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ЧИНСКОГО   СЕЛЬСОВЕ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БОЛОТНИНСКОГО   РАЙОНА   НОВОСИБИРСКОЙ  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65-й (шестого созыва) сесс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0.01.2025 г.                                                                                </w:t>
        <w:tab/>
        <w:tab/>
      </w:r>
      <w:r>
        <w:rPr>
          <w:iCs/>
          <w:spacing w:val="-22"/>
          <w:sz w:val="28"/>
          <w:szCs w:val="28"/>
        </w:rPr>
        <w:t>№ 2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iCs/>
          <w:spacing w:val="-22"/>
          <w:sz w:val="28"/>
          <w:szCs w:val="28"/>
        </w:rPr>
        <w:t>с. Ач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решение Совета депутатов Ачинского сельсовета Болотнинского района Новосибирской области от 02.03.2020 г. №1 «Об утверждении Правил благоустройства, обеспечения чистоты и порядка на территории Ачинского сельсовета Болотнинского района Новосибирской области»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требованиями Федерального закона от 6 октября 2003 г. №131-ФЗ «Об общих принципах местного самоуправления в Российской Федерации», Федерального закона  от 31.07.2020 №248-ФЗ «О государственном контроле (надзоре) и муниципальном контроле в Российской Федерации», Уставом Ачинского сельсовета Болотнинского района Новосибирской области, Совет депутатов Ачинского сельсовета Болотнинского района Новосибирской области  РЕШИ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Внести следующие изменения в вышеперечисленное решени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 Раздел 13 Правил исключить.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периодическом печатном издании  «Официальный вестник Ачинского сельсовета» и на официальном сайте администрации Ачинского сельсовета Болотнинского района Новосибирской области 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после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И.о. Председателя Совета депутатов                     Глава Ачинского сельсовет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чинскогосельсовета                                               Болотнинского район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Болотнинского района                                             Новосибирской обла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___________ С.А. Туралина                                    ___________ А.В. Тура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4:31:00Z</dcterms:created>
  <dc:creator>UserXP</dc:creator>
  <dc:description/>
  <cp:keywords/>
  <dc:language>en-US</dc:language>
  <cp:lastModifiedBy>UserXP</cp:lastModifiedBy>
  <cp:lastPrinted>2025-01-23T12:25:00Z</cp:lastPrinted>
  <dcterms:modified xsi:type="dcterms:W3CDTF">2025-01-23T06:29:00Z</dcterms:modified>
  <cp:revision>9</cp:revision>
  <dc:subject/>
  <dc:title/>
</cp:coreProperties>
</file>